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5"/>
        <w:gridCol w:w="25"/>
        <w:gridCol w:w="1425"/>
        <w:gridCol w:w="5"/>
        <w:gridCol w:w="25"/>
        <w:gridCol w:w="2649"/>
        <w:gridCol w:w="5"/>
        <w:gridCol w:w="25"/>
        <w:gridCol w:w="1896"/>
        <w:gridCol w:w="2163"/>
        <w:gridCol w:w="343"/>
        <w:gridCol w:w="469"/>
        <w:gridCol w:w="602"/>
      </w:tblGrid>
      <w:tr>
        <w:trPr>
          <w:trHeight w:val="2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lu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emi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okini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ae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OROPHYTA</w:t>
            </w:r>
          </w:p>
        </w:tc>
        <w:tc>
          <w:tcPr>
            <w:tcW w:w="26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ulerpa elongata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-van Bosse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ulerpa racemos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al) J. Agardh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ulerpa taxifoli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hl) C. Agardh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lorodesmis caespitos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Agardh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ladophor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dium edule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rbesia fastigi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ylor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imeda copios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eau et Graha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alimed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icrodictyon setchellianum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icrodictyon umbilicatum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elley) Zanardin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eomeris annul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k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Neomeri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eomeris vanbosseae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vocaulis parvul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olms-Laubach) Berger et al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entricaria ventricos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. Agardh) Olsen &amp; Wes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ANOBACTERI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yngbya majuscul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llwyn) Harvey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yngby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Microcysti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hizothrix calcicol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zing Ex Gomon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Cyanobacteria sp. 62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EOPHYT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tyopteris australi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onder) Askenasy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tyota bartayresian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ourou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tyota ceylanic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zing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tyota friabili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chel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obophora varieg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mersley ex Olivier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dina boryan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vy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dina melemele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ruder &amp; I.A.Abbot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adin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dina thivyae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y et Newhous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rgassum echinocarpum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Agardh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rgassum obtusifolium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Agardh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ypopodium flabelliforme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-van Boss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urbinaria orn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urner) J. Agardh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ODOPHYT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ophora pacific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etchell) Kraf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tinotrichia fragili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.) Børgese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kalaphycus setchelliae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Yamada) Huisman et al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sparagopsis taxiformi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lile) Trevisa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ramium dumosertum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E. Norris et Abbot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ramium fimbriatum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chell &amp; Gardner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ramium flaccidum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utzing) Ardisso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erami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sya iridescen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chlech) A.Millar &amp; I.A.Abbot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hotomaria margin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llis &amp; Solander) Lamarc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chotomaria obtus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llis &amp; Solander) Lamarc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tyella hawaiiensi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oty &amp; Wainwright) Wormersley &amp; Shepley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alaxaura obtus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llis &amp; Solander) Lamourou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alaxaura rugos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llis &amp; Solander) Lamourou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ibsmithia hawaiiensi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y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oplegma duperreyi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g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erposiphonia parc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enberg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lu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emi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okini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erposipho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ypoglossum barbatum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amur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ypogloss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Jania pumil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ourou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Ja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aurenc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iagora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iagora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iagora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lysipho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hodymenia leptophyll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Agardh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inaia furc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lacki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enopeltis gracili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Yamada &amp; Tanaka) Itono &amp; Yoshizak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olypiocladia glomerul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. Agardh) F. Schmitz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cleocarpa fragili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eaus) Huisman &amp; Townsen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Rhodophyta sp.  #76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Rhodophyta sp. 68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ae Total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brates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YONACE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Sinular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ther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ZO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nthelia edmondsoni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errill, 192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Octo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ntipathe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ching Black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arijoa </w:t>
            </w:r>
            <w:r>
              <w:rPr>
                <w:rFonts w:cs="Arial" w:ascii="Arial" w:hAnsi="Arial"/>
                <w:sz w:val="16"/>
                <w:szCs w:val="16"/>
              </w:rPr>
              <w:t>aff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riisei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uchassaing &amp; Michelotti, 1860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owflake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rrhipathes anguin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Wire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yphastrea ocellin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na, 1846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llated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ptastrea bewickensi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eron et al., 1977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ick's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ptastrea transvers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unzinger, 187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e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ptoseris incrustan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elch, 1886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elling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eptoseri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ptoseris tubulifer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ughan, 190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e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ipora capit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na, 1846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e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ipora flabell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r, 190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Rice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tipora patul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ill, 18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paper Rice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lythoa caesi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Gray Zoanthi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lythoa ceasi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Gray Zoanthi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arazoanthu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vona duerdeni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ughan, 190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erden's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vona varian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rill, 18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ugated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cillopora eydouxi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ne Edwards &amp; Haime , 18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ler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cillopora meandrin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uliflower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ites lobat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4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be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rites lute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ne Edwards &amp; Haime , 185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und Cora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sammocor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Zoanthus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</w:t>
            </w:r>
            <w:r>
              <w:rPr>
                <w:rFonts w:cs="Arial" w:ascii="Arial" w:hAnsi="Arial"/>
                <w:i/>
                <w:sz w:val="16"/>
                <w:szCs w:val="16"/>
              </w:rPr>
              <w:t>. B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k Zoanthus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IDIACE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plidi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ld Ring Aplidiu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erdmania momu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avigny, 1816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dman's Sea Squirt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TEROIDE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aster planci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wn-of-thorns Star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VALVI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sognomon perna?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67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wn Purse Shel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ondylus violacescens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ff Oyst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VAVI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inctada margaritifer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-Lipped Pearl Oyst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ARE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ucetta solid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midt, 186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 Leucett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PHALOPOD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ctopus cyane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y, 184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 Octopus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lu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emi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okini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Invertebrates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APOD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pheus brevip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mpson, 18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pping shrimp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lpheus </w:t>
            </w:r>
            <w:r>
              <w:rPr>
                <w:rFonts w:cs="Arial" w:ascii="Arial" w:hAnsi="Arial"/>
                <w:sz w:val="16"/>
                <w:szCs w:val="16"/>
              </w:rPr>
              <w:t>sp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cinus elega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ne Edwards, 183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Elegant Hermit Crab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liopagurus strigatus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erbst, 180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e Shell Hermit Crab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rdanus sanguinocarp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gener, in Edmonson, 19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ody Hermit Crab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ynomene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ecus pentagon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. Milne Edwards, 1879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 Urchin Crab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talpheus paragracil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tiere, 189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pping shrimp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nulirus margin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ed Spiny Lobst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rcnon planissimu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erbst, 190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t Rock Crab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rinea tumid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a, 185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ynalpheus paraneomer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tiere, 190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pping shrimp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rapez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al Guard Crab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Diogenidae 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Galatheida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leamonidae sp.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leamonidae sp. 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leamonidae sp.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Xanthidae 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HINODERMAT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tinopyga mauritia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3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-Spotted Sea Cucumb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metra mathae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ainville, 182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-Boring Urchi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thrix calamar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llas, 177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ded Urchi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thrix diadem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Black Urchi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olothuria (Halodeima) at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eger, 183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Sea Cucumb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pneustes gratil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or Urchi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HINOIDE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tinopyga obes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elenka, 1867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ump Sea  Cucmb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metra mathae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ainville, 182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-Boring Urchi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strephus acicul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ssiz, 186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dle-Spined Urchi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hinothrix diadem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Black Urchi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eterocentrotus mammill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 Pencil Urchi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pneustes gratil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or Urchi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TOPROCT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risina radia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marck, 1816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ning Fork Bryozoa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arasmittin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Crust Bryozoa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eteporellina denticula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usk, 188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e Bryozoa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ttaticella uberrim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mer, 195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font's Bryozoan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POD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us flavid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Con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ypraea tigr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naeus, 175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ger Cowr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rupa (Ricinella) rubusidae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öding, 179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lliant Drup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rupa rici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Drup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ngina sp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atirus nod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melin, 179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bby Spindl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rula uv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öding, 179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pe Morul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rpulorbis variabil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dfield &amp; Kay, 197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 Worm Snai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colia variabil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ase, 186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 Pheasant Shel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Hipponicida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Turrida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exillum (Pusia) piceu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ase, 1860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bed Mit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OTHUROIDE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tinopyga mauritia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3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-Spotted Sea Cucumb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ZO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glaophen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ynamena molucca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n Hydroi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udendri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ptogenic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ymnangium hia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usk, 185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ather Hydroi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lu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emi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okini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Invertebrates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HYDROZO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ytocarpia nig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utting, 190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Hydroi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crorhynchia philippi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chenpauer, 187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illipine Hydroi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nnaria distich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oldfuss, 1820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mas Tree Hydroi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dentata borneens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llard, 192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n Hydroi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DIBRANCHI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lossodoris rufomargina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rgh, 1890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-Margin Nudibranc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yllidia varicos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ck, 180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cose Phyllidi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teraeolidia ianthi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ngas, 186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Dragon Nudibranc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HIUROIDE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phiocoma erinace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ler &amp; Troschel, 184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y Brittle Sta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phiocoma pi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ler &amp; Troschel, 184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d Brittle Sta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THOBRANCHI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ylocheilus stri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d Sea Har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YCHAET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haetopteru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hment Wor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lycera tessela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be, 186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oimia medus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avigny, 181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usa Spaghetti Wor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otopygos albise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y, 193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pisthosyllis brunnea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gerhans, 187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erecardia stria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inberg, 1857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d Firewor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yllochaetopterus social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laparede, 1870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yllodoce (Anaitides) madeirensis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ngerhans, 1880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hyllodoce (Phyllodoce) hiatti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man, 196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lyophthalmus pic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jardin, 183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vermilia occidental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Intosh, 18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irobranchus gigante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rube, 186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mas-Tree Wor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irobranchus giganteus cornicul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rube, 186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mas Tree Wor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ypanosyllis zeb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rube, 1860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Aphroditida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IFER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f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 Axinyssa aculea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, 19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Axinyss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lathri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milion Clathri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yrtio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Hyrtios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ucetta solid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midt, 186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 Leucett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imea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yp-Bearing Spong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OCHORDAT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plidi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 B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ld Ring Aplidium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idemn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 Didemni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idemn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sp.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-Red Didemni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brates Total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EICHTHYES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budefduf abdominal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Sergant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budefduf sordid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o-Pacifc Sergant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achill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w 180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hilles Tang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blochi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ciennes, 183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gtail Surgeon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dussumie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ciennes, 183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stripe Surgeon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leucoparei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nkins, 190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bar Surgeon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nigrica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lden Surgeon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nigrofusc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nder Tang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olivace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 &amp; Schneider 180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band Surgeon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triosteg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s, 187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ct Tang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canthurus xanthopter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ciennes 183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fin Surgeon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nampses cuvi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oy &amp; Gaimard, 18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arl Wrass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phareus fur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tooth Jaw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odianus bilunul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Hog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lotomus carolin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lenciennes, 1839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eye Parro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Cantherhines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erhines dumerili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ollard, 185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d File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erhines sandwichiens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quaretail File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lu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emi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okini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EICHTHYES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igaster amboinens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eeker, 186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bon Tob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nthigaster jactat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nkins, 190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spotted Tob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ranx melampyg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vier 183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fin Trevall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ntropyge potte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etz 19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ter's Angel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ephalopholis arg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 &amp; Schneider, 180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acock Group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aurig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sskål 177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adfin Butterfly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frembli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nett, 18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stripe Butterfly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kleini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h 179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tail Snapp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lunu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oon Butterfly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miliar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oy &amp; Gaimard 18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letseed Butterfly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multicinc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rett, 186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bbled Butterfly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ornatissim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der in Cuvier, 18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nate Butterfly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aetodon quadrimacul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y, 18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urspot Butterfly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lorurus perspicill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eindachner, 1879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tacled Parro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lorurus sordid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lethead Parro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agil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th 19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ile Chromis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hanu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&amp;all &amp; Swerdloff 197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colate Dip Chromis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vanderbil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wler, 194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fin Chromis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hromis verat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etz 19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eespot Chromis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rrhitops fasci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barred Hawk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ris gaim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tail Coris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ris venus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illant &amp; Sauvage, 187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gant Coris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tenochaetus hawaiiens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 195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fin Surgeon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tenochaetus strigos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ldring surgeon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scyllus albisel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l 186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Dascyllus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capterus macarell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vier, 183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keral Scad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orcipiger flavissim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McGregor, 189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ceps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omphosus vari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epède 180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d Wrass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ymnothorax flavimargin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üppell, 1830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margin Goa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alichoeres ornatissim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arrett, 186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nate Wrass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emitaurichthys polylep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eeker, 1857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amid Butterfly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yphosus cinerasce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fin Chub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Kyphosus </w:t>
            </w:r>
            <w:r>
              <w:rPr>
                <w:rFonts w:cs="Arial" w:ascii="Arial" w:hAnsi="Arial"/>
                <w:iCs/>
                <w:sz w:val="16"/>
                <w:szCs w:val="16"/>
              </w:rPr>
              <w:t>s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abroides phthirophag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all, 195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ner Wrass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utjanus fulv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ter in Bloch &amp; Schneider, 180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tail Snapp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utjanus kasmi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line Snapp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cropharyngodon geoffroy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nose Wrass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lichthys nig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, 1786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Trigger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elichthys vidu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olander, 184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ktail Trigger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notaxis grandocul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geye Empero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ulloidichthys vanicolens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lenciennes, 183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fin Goa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yripristis berndt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dan &amp; Evermann, 190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gscale Soldier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hexacanth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eeker, 185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eek Unicorn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litur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ter &amp; Schneider, 180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ngespine Unicorn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so unicorn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sskål, 177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spine Unicorn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stracion meleagr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kins, 190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ted Box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xycheilinus bimacul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lenciennes, in Cuvier &amp; Valenciennes, 1840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spot Wrass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acirrhites arc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vier, 1829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-eyed Hawk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acirrhites forste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side Hawk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bifasci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bar Goa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cyclostom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Goa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xa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tific nam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_Date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n name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lu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emi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okini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EICHTHYES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multifasci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ybar Goa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rupeneus porphyre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enkins, 190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saddle Goa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agiotremus gosline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rasburg, 1956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line's Fangblenn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ectroglyphidodon imparipenn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illant &amp; Sauvage, 187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ht-eye Damsel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ectroglyphidodon johnstonian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wler &amp; Ball, 19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-eye Damsel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lectroglyphidodon sindon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ordan &amp; Evermann, 190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Rock Damsel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iacanthus meek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kins, 190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waiian Bigey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seudocheilinus octotae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kins 190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ghtstripe Wrass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hinecanthus rectangul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ef Trigger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arus dubi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nett, 18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l Parro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arus psittac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sskål 177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enose Parro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carus rubroviolace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eeker, 184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lip Parrot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riola dumeril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isso, 1810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ater Amberjack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egastes fasciol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gilby, 1889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fic Gregor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ethojulis baltea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ted Wrass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ufflamen burs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loch &amp; Schneider, 180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 triggge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ufflamen fraen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trielle, 180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dled Trigger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alassoma ballieu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illant &amp; Sauvage, 1875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d Woman Wrass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alassoma duperre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Quoy &amp; Gaimard, 1824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dle Wrass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alassoma trilobatu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acepède, 180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mas Wrass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aenodon obes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üppell, 1837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tip Reef Shark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Xanthichthys auromargin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3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ded Triggerfish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anclus cornu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nnaeus, 175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orish Ido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9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ebrasoma flavesce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nnett, 1828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llow Tang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Fish Total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>
          <w:trHeight w:val="225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 Total 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9:10:00Z</dcterms:created>
  <dc:creator>slcoles</dc:creator>
  <dc:description/>
  <dc:language>en-US</dc:language>
  <cp:lastModifiedBy>slcoles</cp:lastModifiedBy>
  <cp:lastPrinted>2008-01-15T10:43:00Z</cp:lastPrinted>
  <dcterms:modified xsi:type="dcterms:W3CDTF">2008-01-16T02:51:00Z</dcterms:modified>
  <cp:revision>3</cp:revision>
  <dc:subject/>
  <dc:title>Organism</dc:title>
</cp:coreProperties>
</file>